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>Pavo Fertile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: 3 kg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10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87"/>
        <w:gridCol w:w="1491"/>
        <w:gridCol w:w="1289"/>
        <w:gridCol w:w="1289"/>
        <w:gridCol w:w="1289"/>
        <w:gridCol w:w="1446"/>
        <w:gridCol w:w="1560"/>
        <w:gridCol w:w="1559"/>
        <w:gridCol w:w="1276"/>
        <w:gridCol w:w="85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14.0% 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</w:rPr>
              <w:t>3.</w:t>
            </w:r>
            <w:r>
              <w:rPr>
                <w:rFonts w:cs="Arial" w:ascii="Arial" w:hAnsi="Arial"/>
                <w:bCs/>
                <w:sz w:val="16"/>
                <w:lang w:val="nl-NL"/>
              </w:rPr>
              <w:t>2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8.8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0.0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.1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.46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.27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Additifs par kg / Aditivos por kg / Tillsatser per kg / Dodatki na kg /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Aditivos por kg / Doplňkové látky v kg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170"/>
        <w:gridCol w:w="1105"/>
        <w:gridCol w:w="1276"/>
        <w:gridCol w:w="1489"/>
        <w:gridCol w:w="1260"/>
        <w:gridCol w:w="1078"/>
        <w:gridCol w:w="1418"/>
        <w:gridCol w:w="1554"/>
        <w:gridCol w:w="9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β-Caroteen (3a160(a)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β-Carotin (3a160(a)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Carotene (3a160(a)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Caroten (3a160(a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Carotène (3a160(a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Caroteno (3a160(a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Carotene (3a160(a)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Caroten (3a160(a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Caroteno (3a160(a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β-Karoten (3a160(a)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00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E (3a700) 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E-vitamin (3a700)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E </w:t>
            </w:r>
            <w:r>
              <w:rPr>
                <w:rFonts w:cs="Arial" w:ascii="Arial" w:hAnsi="Arial"/>
                <w:sz w:val="16"/>
                <w:lang w:val="es-ES"/>
              </w:rPr>
              <w:t>(3a700)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7350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e C (3a3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-Vitamin (3a3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e C (3a312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a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Witamina C (3a3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a C (3a31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5000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ne (3a31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säure (3a316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c acid (3a316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in (3a3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cide Folique (3a316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Äcido fólico (3a3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syra (3a316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ias foliowy (3a3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Äcido fólico (3a31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yselina listová (3a316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300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oorelement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urenelemen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ce element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orstoff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ligo-élément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ligoeleme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årelem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la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ligoelemento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Stopové prvk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per (E4)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pfer (E4) 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per (E4) 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ber (E4)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ivre (E4) 2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e (E4)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par (E4) 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dź (E4)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bre (E4)  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ěď (E4)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250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k (3b612)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k (3b612) 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c (3b612) 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k (3b612)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c (3b612) 2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c (3b612)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k (3b612) 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ynk (3b612)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co (3b612) 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inek (3b612)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300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an (3b505)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 (3b505) 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ese (3b505) 2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 (3b505)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èse (3b505) 2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eso (3b505)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nganês (3b505) 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Mangan </w:t>
            </w:r>
            <w:r>
              <w:rPr>
                <w:rFonts w:cs="Arial" w:ascii="Arial" w:hAnsi="Arial"/>
                <w:sz w:val="16"/>
                <w:lang w:val="de-DE"/>
              </w:rPr>
              <w:t>(3b505) 2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00m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1) </w:t>
      </w:r>
      <w:r>
        <w:rPr>
          <w:rFonts w:cs="Arial" w:ascii="Arial" w:hAnsi="Arial"/>
          <w:bCs/>
          <w:sz w:val="16"/>
          <w:szCs w:val="16"/>
          <w:lang w:val="es-ES"/>
        </w:rPr>
        <w:t>RRR-alfa-tocoferylacetaat / RRR-alpha-Tocopherylacetat / RRR alpha tocopheryl acetate / RRR-alpha-tocopherylacetat / Acétate de RRR-alpha-tocophéryle / Acetato de RRR-</w:t>
      </w:r>
      <w:r>
        <w:rPr>
          <w:rFonts w:cs="Arial" w:ascii="Arial" w:hAnsi="Arial"/>
          <w:bCs/>
          <w:sz w:val="16"/>
          <w:szCs w:val="16"/>
          <w:lang w:val="fr-FR"/>
        </w:rPr>
        <w:t>α</w:t>
      </w:r>
      <w:r>
        <w:rPr>
          <w:rFonts w:cs="Arial" w:ascii="Arial" w:hAnsi="Arial"/>
          <w:bCs/>
          <w:sz w:val="16"/>
          <w:szCs w:val="16"/>
          <w:lang w:val="es-ES"/>
        </w:rPr>
        <w:t>-tocoferilo / RRR-alfa-tokoferylacetat / Octan RRR-alfa-tokoferylu / Acetato de RRR-alfa-tocoferilo / RRR-alfa-tokoferyl acetát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2) Chelaat van aminozuren, gehydrateerd / Aminosäurenchelat / Chelate of amino acids hydrate / Aminosyrechelat, hydrat / Chélate d’açides aminés, hydrate / Quelato de aminoácidos, hidratado / Kelat av aminosyror hydrat</w:t>
      </w:r>
      <w:r>
        <w:rPr>
          <w:rFonts w:cs="Arial" w:ascii="Arial" w:hAnsi="Arial"/>
          <w:b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es-ES"/>
        </w:rPr>
        <w:t>Chelat wodzianu aminokwasów / Quetato de aminoácidos hidratado / Chelát aminokyselin, hydrát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1100 gram per dier (600 kg) per dag gevoerd worden / Dieses Ergänzungsfutter darf wegen des gegenüber Alleinfuttermitteln höheren Gehaltes an Zusatzstoffen an Pferde (600 kg) nur bis zu 11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1100 grams per animal (600 kg) per day / Dette foder kan fodres maksimum med 1100 gram pr. dag pr. Dyr (600 kg) / Cet aliment peut être administré à raison de maximum 11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11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11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11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11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1100 g/zvíře (600 kg)/d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Sammansättning / Skład / Složení / Composición / Composiçã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Roggevoerbloem / Lijnolie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>Luzerne / Roggenfuttermehl l / Leinsamenöl / Traubenzuc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>Alfalfa / Rye middlings / Linseedoil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Rugstrømel / Hørfrø olie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Huile de lin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>Aceite de semilla de lino / Dextros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E </w:t>
      </w:r>
      <w:r>
        <w:rPr>
          <w:rFonts w:cs="Arial" w:ascii="Arial" w:hAnsi="Arial"/>
          <w:sz w:val="16"/>
          <w:szCs w:val="16"/>
          <w:lang w:val="it-IT"/>
        </w:rPr>
        <w:t>Luzern / Rågklifoder / Linfröolja / Dextr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O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>Vojtěška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Dextróz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eeding advice: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highlight w:val="yellow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highlight w:val="yellow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/>
      </w:pPr>
      <w:r>
        <w:rPr>
          <w:highlight w:val="yellow"/>
          <w:lang w:val="es-ES"/>
        </w:rPr>
        <w:t xml:space="preserve">Producer: </w:t>
      </w:r>
      <w:r>
        <w:rPr>
          <w:rFonts w:eastAsia="Times New Roman" w:cs="Arial" w:ascii="Arial" w:hAnsi="Arial"/>
          <w:sz w:val="16"/>
          <w:szCs w:val="16"/>
          <w:highlight w:val="yellow"/>
          <w:lang w:val="nl-NL" w:eastAsia="nl-NL"/>
        </w:rPr>
        <w:t>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51:00Z</dcterms:created>
  <dc:creator>Nutreco</dc:creator>
  <dc:description/>
  <cp:keywords/>
  <dc:language>en-US</dc:language>
  <cp:lastModifiedBy>Veerle Vandendriessche</cp:lastModifiedBy>
  <dcterms:modified xsi:type="dcterms:W3CDTF">2018-07-11T11:51:00Z</dcterms:modified>
  <cp:revision>2</cp:revision>
  <dc:subject/>
  <dc:title>PAVO Compleet SPECIM</dc:title>
</cp:coreProperties>
</file>