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Health Boost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8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72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99"/>
        <w:gridCol w:w="1244"/>
        <w:gridCol w:w="910"/>
        <w:gridCol w:w="1932"/>
        <w:gridCol w:w="1422"/>
        <w:gridCol w:w="979"/>
        <w:gridCol w:w="1440"/>
        <w:gridCol w:w="1260"/>
        <w:gridCol w:w="1530"/>
        <w:gridCol w:w="81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,0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4,8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0,5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0,0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3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5 %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2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>Additifs par kg / Aditivos por kg / Tillsatser per kg / Dodatki na kg / 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5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440"/>
        <w:gridCol w:w="1350"/>
        <w:gridCol w:w="1440"/>
        <w:gridCol w:w="1440"/>
        <w:gridCol w:w="1350"/>
        <w:gridCol w:w="1260"/>
        <w:gridCol w:w="1440"/>
        <w:gridCol w:w="135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A-vitamin (3a67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A (3a67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A (3a672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A (3a672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A </w:t>
            </w:r>
            <w:r>
              <w:rPr>
                <w:rFonts w:cs="Arial" w:ascii="Arial" w:hAnsi="Arial"/>
                <w:sz w:val="16"/>
                <w:lang w:val="es-ES"/>
              </w:rPr>
              <w:t>(3a672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36.000 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D3 (3a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3 (</w:t>
            </w:r>
            <w:r>
              <w:rPr>
                <w:rFonts w:cs="Arial" w:ascii="Arial" w:hAnsi="Arial"/>
                <w:sz w:val="16"/>
                <w:lang w:val="es-ES"/>
              </w:rPr>
              <w:t>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D3-vitamin (3a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D3 (3a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D3 (3a67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D3 </w:t>
            </w:r>
            <w:r>
              <w:rPr>
                <w:rFonts w:cs="Arial" w:ascii="Arial" w:hAnsi="Arial"/>
                <w:sz w:val="16"/>
                <w:lang w:val="es-ES"/>
              </w:rPr>
              <w:t>(3a67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7.920 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.400 IE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K3-vitamin (3a7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K3 (3a7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</w:t>
            </w:r>
            <w:r>
              <w:rPr>
                <w:rFonts w:cs="Arial" w:ascii="Arial" w:hAnsi="Arial"/>
                <w:sz w:val="16"/>
                <w:lang w:val="es-ES"/>
              </w:rPr>
              <w:t>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K3 (3a7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K3 (3a71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K3 (3a7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4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 (3a8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-vitamin (3a8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 (3a8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 (3a82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1 </w:t>
            </w:r>
            <w:r>
              <w:rPr>
                <w:rFonts w:cs="Arial" w:ascii="Arial" w:hAnsi="Arial"/>
                <w:sz w:val="16"/>
                <w:lang w:val="es-ES"/>
              </w:rPr>
              <w:t>(3a8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72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2-vita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72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48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12-vita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Witamina B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Vitamin B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4.000 mc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enzuur (3a84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hensäure (3a8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Pantotheni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id 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syre (3a8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Pantoth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acide (3a8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Pantotensyra (3a8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was pantotenowy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Ácido pantoténico (3a84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Kyselina panthotenová </w:t>
            </w:r>
            <w:r>
              <w:rPr>
                <w:rFonts w:cs="Arial" w:ascii="Arial" w:hAnsi="Arial"/>
                <w:sz w:val="16"/>
                <w:lang w:val="es-ES"/>
              </w:rPr>
              <w:t>(3a8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4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ol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ol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i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a </w:t>
            </w: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li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</w:rPr>
              <w:t>(3a8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.4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Foliumzuur (3a31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säu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c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acid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Fol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cide Folique (3a3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Folsy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wias foliowy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Äcido fólico (3a316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Kyselina listová </w:t>
            </w:r>
            <w:r>
              <w:rPr>
                <w:rFonts w:cs="Arial" w:ascii="Arial" w:hAnsi="Arial"/>
                <w:sz w:val="16"/>
                <w:lang w:val="fr-FR"/>
              </w:rPr>
              <w:t>(3a3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48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"/>
              <w:spacing w:before="6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e (3a3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ynoamid (3a3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a (3a3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acinamid (3a3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 biotyna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2.400 mc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orelement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urenele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ce e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rstof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-élé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år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la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</w:t>
            </w: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pové pr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Koper (E4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upfer (E4) 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pper (E4) </w:t>
            </w:r>
            <w:r>
              <w:rPr>
                <w:rFonts w:cs="Arial" w:ascii="Arial" w:hAnsi="Arial"/>
                <w:sz w:val="16"/>
                <w:lang w:val="es-ES"/>
              </w:rPr>
              <w:t>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Kobber (E4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Cuivre (E4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bre (E4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ppar (E4)</w:t>
            </w:r>
            <w:r>
              <w:rPr>
                <w:rFonts w:cs="Arial" w:ascii="Arial" w:hAnsi="Arial"/>
                <w:sz w:val="16"/>
                <w:lang w:val="es-ES"/>
              </w:rPr>
              <w:t xml:space="preserve">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iedź (E4) </w:t>
            </w:r>
            <w:r>
              <w:rPr>
                <w:rFonts w:cs="Arial" w:ascii="Arial" w:hAnsi="Arial"/>
                <w:sz w:val="16"/>
                <w:lang w:val="es-ES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Cobre (E4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ěď (E4)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4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Cynk </w:t>
            </w: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Manga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Mang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e (3b505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 (3b505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èse (3b505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o (3b505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ês (3b505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6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C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Kobo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Kobo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 3</w:t>
            </w:r>
            <w:r>
              <w:rPr>
                <w:rFonts w:cs="Arial" w:ascii="Arial" w:hAnsi="Arial"/>
                <w:sz w:val="16"/>
                <w:lang w:val="de-D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obalt 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Cobal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304) 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Kobal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de-DE"/>
              </w:rPr>
              <w:t>3b304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)</w:t>
            </w:r>
            <w:r>
              <w:rPr>
                <w:rFonts w:cs="Arial" w:ascii="Arial" w:hAnsi="Arial"/>
                <w:sz w:val="16"/>
                <w:lang w:val="de-DE"/>
              </w:rPr>
              <w:t xml:space="preserve">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,2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</w:t>
            </w:r>
            <w:r>
              <w:rPr>
                <w:rFonts w:cs="Arial" w:ascii="Arial" w:hAnsi="Arial"/>
                <w:sz w:val="16"/>
                <w:lang w:val="pt-BR"/>
              </w:rPr>
              <w:t>3b8.11)</w:t>
            </w:r>
            <w:r>
              <w:rPr>
                <w:rFonts w:cs="Arial" w:ascii="Arial" w:hAnsi="Arial"/>
                <w:sz w:val="16"/>
                <w:lang w:val="de-DE"/>
              </w:rPr>
              <w:t xml:space="preserve">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um </w:t>
            </w: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(3b8.11)</w:t>
            </w:r>
            <w:r>
              <w:rPr>
                <w:rFonts w:cs="Arial" w:ascii="Arial" w:hAnsi="Arial"/>
                <w:sz w:val="16"/>
                <w:lang w:val="de-DE"/>
              </w:rPr>
              <w:t xml:space="preserve">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élénium </w:t>
            </w:r>
            <w:r>
              <w:rPr>
                <w:rFonts w:cs="Arial" w:ascii="Arial" w:hAnsi="Arial"/>
                <w:sz w:val="16"/>
                <w:lang w:val="pt-BR"/>
              </w:rPr>
              <w:t>(3b8.11) 4</w:t>
            </w:r>
            <w:r>
              <w:rPr>
                <w:rFonts w:cs="Arial" w:ascii="Arial" w:hAnsi="Arial"/>
                <w:sz w:val="16"/>
                <w:lang w:val="de-D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pt-BR"/>
              </w:rPr>
              <w:t>(3b8.11)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é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t-BR"/>
              </w:rPr>
              <w:t xml:space="preserve">(3b8.11) </w:t>
            </w:r>
            <w:r>
              <w:rPr>
                <w:rFonts w:cs="Arial" w:ascii="Arial" w:hAnsi="Arial"/>
                <w:sz w:val="16"/>
                <w:lang w:val="de-DE"/>
              </w:rPr>
              <w:t>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2,4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ium (3b201) 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 (3b201)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ine (3b201) 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Jod (3b201)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e (3b201)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Yodo (3b201) 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Jod (</w:t>
            </w:r>
            <w:r>
              <w:rPr>
                <w:rFonts w:cs="Arial" w:ascii="Arial" w:hAnsi="Arial"/>
                <w:sz w:val="16"/>
                <w:lang w:val="pt-BR"/>
              </w:rPr>
              <w:t>3b201)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Jod </w:t>
            </w:r>
            <w:r>
              <w:rPr>
                <w:rFonts w:cs="Arial" w:ascii="Arial" w:hAnsi="Arial"/>
                <w:sz w:val="16"/>
                <w:lang w:val="pt-BR"/>
              </w:rPr>
              <w:t>(3b201)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pt-BR"/>
              </w:rPr>
              <w:t>Iodo (3b201) 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Jód </w:t>
            </w:r>
            <w:r>
              <w:rPr>
                <w:rFonts w:cs="Arial" w:ascii="Arial" w:hAnsi="Arial"/>
                <w:sz w:val="16"/>
                <w:lang w:val="pt-BR"/>
              </w:rPr>
              <w:t>(3b201)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8,4 m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pt-PT"/>
        </w:rPr>
      </w:pPr>
      <w:r>
        <w:rPr>
          <w:rFonts w:cs="Arial" w:ascii="Arial" w:hAnsi="Arial"/>
          <w:bCs/>
          <w:sz w:val="16"/>
          <w:szCs w:val="16"/>
          <w:lang w:val="pt-PT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>2)</w:t>
      </w:r>
      <w:r>
        <w:rPr>
          <w:lang w:val="es-ES"/>
        </w:rPr>
        <w:t xml:space="preserve"> </w:t>
      </w:r>
      <w:r>
        <w:rPr>
          <w:rFonts w:cs="Arial" w:ascii="Arial" w:hAnsi="Arial"/>
          <w:bCs/>
          <w:sz w:val="16"/>
          <w:szCs w:val="16"/>
          <w:lang w:val="es-ES"/>
        </w:rPr>
        <w:t>Chelaat van aminozuren, gehydrateerd / Aminosäurenchelat / Chelate of amino acids hydrate / Aminosyrechelat, hydrat / Chélate d’açides aminés, hydrate / Quelato de aminoácidos, hidratado / Kelat av aminosyror hydrat / Hydraty chelatów aminokwasów / Quelato de aminoácidos hidratado / Chelát aminokyselin, hydrát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>3) Gecoate korrels kobalt(II)carbonaat / Gecoatetes Cobalt(II)carbonat-Granulat / Coated granulated cobalt(II)carbonate / Coatet granulat af cobalt(II)carbonat / Granulés enrobés de carbonate de cobalt(II) / Carbonato de cobalto(II)granulado recubierto / Dragerat granulat av kobolt(II)karbonat / Powlekany, granulowany węglan kobaltu(II) / Granulado revestido de carbonato de cobalto(II) / Potahovaný granulovaný bis(uhličitan) kobaltnatý</w:t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lang w:val="es-ES"/>
        </w:rPr>
        <w:t>4) Seleenmethionine geproduceerd door Saccharomyces cerevisiae NCYC R397 (Geïnactiveerde geseleniseerde gist) / Organisches Selen, produziert durch Saccharomyces cerevisiae NCYC R397 (Inaktivierte selenisierte Hefe) / Organic form of Selenium produced by Saccharomyces cerevisiae NCYC R397 (Selenised yeast inactivated) / Organisk form af selen produceret af Saccharomyces cerevisiae NCYC R397 (seleniseret inaktivt gær) / Sélénométhionine produit par Saccharomyces cerevisiae NCYC R397 ( levure inactivée sélénisée) / Forma orgánica de Selenio producida por Saccharomyces cerevisiae NCYC R397 (levadura inactivada) / Organisk form av Selen producerad av Saccharomyces cerevisiae NCYC R397 / Organiczna forma selenu produkowana z kultur drożdzy należących do szczepu NCYC R397 / Forma orgânica de Selénio produzida por Saccharomyces cerevisiae NCYC R397 (levedura inactiva) / Selenomethionin ze Saccharomyces cerevisiae NCYC R397 (inaktivované kvasnice se selenem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>5) Kaliumjodide / Kaliumiodid / Potassium iodide / Kaliumiodid / Iodure de Potassium / Yoduro de potasio / Kaliumjodid / Jodek potasu / Iodeto de potássio / Jodid draselný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highlight w:val="yellow"/>
          <w:lang w:val="es-ES"/>
        </w:rPr>
        <w:t>(* zelfde vraag – dit is een extreem Lang label – past dit wel op de emmer? *)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pt-PT" w:eastAsia="nl-NL"/>
        </w:rPr>
      </w:pPr>
      <w:r>
        <w:rPr>
          <w:rFonts w:cs="Arial" w:ascii="Arial" w:hAnsi="Arial"/>
          <w:sz w:val="16"/>
          <w:szCs w:val="16"/>
          <w:lang w:val="pt-BR"/>
        </w:rPr>
        <w:t xml:space="preserve">* Een </w:t>
      </w:r>
      <w:r>
        <w:rPr>
          <w:rFonts w:cs="Arial" w:ascii="Arial" w:hAnsi="Arial"/>
          <w:b/>
          <w:sz w:val="16"/>
          <w:szCs w:val="16"/>
          <w:lang w:val="pt-BR"/>
        </w:rPr>
        <w:t>Vitamine E</w:t>
      </w:r>
      <w:r>
        <w:rPr>
          <w:rFonts w:cs="Arial" w:ascii="Arial" w:hAnsi="Arial"/>
          <w:sz w:val="16"/>
          <w:szCs w:val="16"/>
          <w:lang w:val="pt-BR"/>
        </w:rPr>
        <w:t xml:space="preserve"> equivalente antioxidant activiteit van </w:t>
      </w:r>
      <w:r>
        <w:rPr>
          <w:rFonts w:cs="Arial" w:ascii="Arial" w:hAnsi="Arial"/>
          <w:b/>
          <w:sz w:val="16"/>
          <w:szCs w:val="16"/>
          <w:lang w:val="pt-BR"/>
        </w:rPr>
        <w:t>2.400 IE</w:t>
      </w:r>
      <w:r>
        <w:rPr>
          <w:rFonts w:cs="Arial" w:ascii="Arial" w:hAnsi="Arial"/>
          <w:sz w:val="16"/>
          <w:szCs w:val="16"/>
          <w:lang w:val="pt-BR"/>
        </w:rPr>
        <w:t xml:space="preserve"> per kg product wordt verstrekt door een mengsel van RR</w:t>
      </w:r>
      <w:r>
        <w:rPr>
          <w:rFonts w:cs="Arial" w:ascii="Arial" w:hAnsi="Arial"/>
          <w:bCs/>
          <w:sz w:val="16"/>
          <w:szCs w:val="16"/>
          <w:lang w:val="pt-BR"/>
        </w:rPr>
        <w:t>R</w:t>
      </w:r>
      <w:r>
        <w:rPr>
          <w:rFonts w:cs="Arial" w:ascii="Arial" w:hAnsi="Arial"/>
          <w:sz w:val="16"/>
          <w:szCs w:val="16"/>
          <w:lang w:val="pt-BR"/>
        </w:rPr>
        <w:t xml:space="preserve">-alfa-tocopheryl-acetaat (1.200 IE) per kg product en Trouw AO-mix, die de anti-oxidatieve functie van Vitamine E kan vervangen /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Eine äquivalente Antioxidans-aktivität von </w:t>
      </w:r>
      <w:r>
        <w:rPr>
          <w:rFonts w:cs="Arial" w:ascii="Arial" w:hAnsi="Arial"/>
          <w:b/>
          <w:bCs/>
          <w:sz w:val="16"/>
          <w:szCs w:val="16"/>
          <w:lang w:val="pt-BR"/>
        </w:rPr>
        <w:t>2.400 IE Vitamin 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pro kg Produkt erfolgt durch eine Mischung von </w:t>
      </w:r>
      <w:r>
        <w:rPr>
          <w:rFonts w:cs="Arial" w:ascii="Arial" w:hAnsi="Arial"/>
          <w:sz w:val="16"/>
          <w:szCs w:val="16"/>
          <w:lang w:val="pt-BR"/>
        </w:rPr>
        <w:t>RRR-alpha-Tocopherylacetat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1.200 IE) pro kg Produkt und Trouw AO-Mix, die die anti-oxidative Funktion von Vitamin E ersetzen kann / A total equivalent of </w:t>
      </w:r>
      <w:r>
        <w:rPr>
          <w:rFonts w:cs="Arial" w:ascii="Arial" w:hAnsi="Arial"/>
          <w:b/>
          <w:sz w:val="16"/>
          <w:szCs w:val="16"/>
          <w:lang w:val="pt-BR"/>
        </w:rPr>
        <w:t>2.400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 IU Vitamin-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antioxidant activity per kg is provided by a blend of </w:t>
      </w:r>
      <w:r>
        <w:rPr>
          <w:rFonts w:cs="Arial" w:ascii="Arial" w:hAnsi="Arial"/>
          <w:sz w:val="16"/>
          <w:szCs w:val="16"/>
          <w:lang w:val="pt-BR"/>
        </w:rPr>
        <w:t xml:space="preserve">RRR alpha tocopheryl acetate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1.200 IU) and Trouw AO mix that can replace the antioxidant function of Vitamin E / Et E-vitamin sammenligneligt produkt med antioxidant virkning svarende til </w:t>
      </w:r>
      <w:r>
        <w:rPr>
          <w:rFonts w:cs="Arial" w:ascii="Arial" w:hAnsi="Arial"/>
          <w:b/>
          <w:sz w:val="16"/>
          <w:szCs w:val="16"/>
          <w:lang w:val="pt-BR"/>
        </w:rPr>
        <w:t xml:space="preserve">2.400 </w:t>
      </w:r>
      <w:r>
        <w:rPr>
          <w:rFonts w:cs="Arial" w:ascii="Arial" w:hAnsi="Arial"/>
          <w:b/>
          <w:bCs/>
          <w:sz w:val="16"/>
          <w:szCs w:val="16"/>
          <w:lang w:val="pt-BR"/>
        </w:rPr>
        <w:t>IE E-vitamin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r sammensat som en </w:t>
      </w:r>
      <w:r>
        <w:rPr>
          <w:rFonts w:cs="Arial" w:ascii="Arial" w:hAnsi="Arial"/>
          <w:sz w:val="16"/>
          <w:szCs w:val="16"/>
          <w:lang w:val="pt-BR"/>
        </w:rPr>
        <w:t xml:space="preserve">RRR-alpha-tocopherylacetat 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1.200 IE) pr. kg og Trouw AO mix / L’activité antioxydante totale équivalente de la 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Vitamine E de </w:t>
      </w:r>
      <w:r>
        <w:rPr>
          <w:rFonts w:cs="Arial" w:ascii="Arial" w:hAnsi="Arial"/>
          <w:b/>
          <w:sz w:val="16"/>
          <w:szCs w:val="16"/>
          <w:lang w:val="pt-BR"/>
        </w:rPr>
        <w:t xml:space="preserve">2.400 </w:t>
      </w:r>
      <w:r>
        <w:rPr>
          <w:rFonts w:cs="Arial" w:ascii="Arial" w:hAnsi="Arial"/>
          <w:b/>
          <w:bCs/>
          <w:sz w:val="16"/>
          <w:szCs w:val="16"/>
          <w:lang w:val="pt-BR"/>
        </w:rPr>
        <w:t>UI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st procurée par un mélange de </w:t>
      </w:r>
      <w:r>
        <w:rPr>
          <w:rFonts w:cs="Arial" w:ascii="Arial" w:hAnsi="Arial"/>
          <w:sz w:val="16"/>
          <w:szCs w:val="16"/>
          <w:lang w:val="pt-BR"/>
        </w:rPr>
        <w:t>Acétate de RRR-alpha-tocophéryl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1.200 UI) par kg de produit et de Trouw AO-mix, qui peut remplacer la fonction anti-oxidante de vitamine E / 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Una actividad antioxidante equivalente a un total de </w:t>
      </w:r>
      <w:r>
        <w:rPr>
          <w:rFonts w:eastAsia="Times New Roman" w:cs="Arial" w:ascii="Arial" w:hAnsi="Arial"/>
          <w:b/>
          <w:sz w:val="16"/>
          <w:szCs w:val="16"/>
          <w:lang w:val="es-ES" w:eastAsia="nl-NL"/>
        </w:rPr>
        <w:t>2.400 UI de Vitamina E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por kg se proporciona mediante una mezcla de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>acetato de RRR-α-tocoferilo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(1.200 UI) y Trouw AO mix que puede reemplazar la función antioxidante de la vitamina E /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En aktivitet motsvarande </w:t>
      </w:r>
      <w:r>
        <w:rPr>
          <w:rFonts w:eastAsia="Times New Roman" w:cs="Arial" w:ascii="Arial" w:hAnsi="Arial"/>
          <w:b/>
          <w:bCs/>
          <w:sz w:val="16"/>
          <w:szCs w:val="16"/>
          <w:lang w:val="pt-BR" w:eastAsia="nl-NL"/>
        </w:rPr>
        <w:t>2 400</w:t>
      </w:r>
      <w:r>
        <w:rPr>
          <w:rFonts w:eastAsia="Times New Roman" w:cs="Arial" w:ascii="Arial" w:hAnsi="Arial"/>
          <w:b/>
          <w:sz w:val="16"/>
          <w:szCs w:val="16"/>
          <w:lang w:val="pt-BR" w:eastAsia="nl-NL"/>
        </w:rPr>
        <w:t xml:space="preserve"> IE E-vitamin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-antioxidant per kg tillhandahålls av en blandning av RRR-alfa-tokoferylacetat (1 200 IE) och Trouw AO-mix som kan ersätta E-vitaminets antioxidantfunktion / </w:t>
      </w:r>
      <w:r>
        <w:rPr>
          <w:rFonts w:cs="Arial" w:ascii="Arial" w:hAnsi="Arial"/>
          <w:sz w:val="16"/>
          <w:szCs w:val="16"/>
          <w:lang w:val="pt-BR"/>
        </w:rPr>
        <w:t xml:space="preserve">Działanie przeciwutleniające odpowiadające </w:t>
      </w:r>
      <w:r>
        <w:rPr>
          <w:rFonts w:cs="Arial" w:ascii="Arial" w:hAnsi="Arial"/>
          <w:b/>
          <w:bCs/>
          <w:sz w:val="16"/>
          <w:szCs w:val="16"/>
          <w:lang w:val="pt-BR"/>
        </w:rPr>
        <w:t>2.400</w:t>
      </w:r>
      <w:r>
        <w:rPr>
          <w:rFonts w:cs="Arial" w:ascii="Arial" w:hAnsi="Arial"/>
          <w:b/>
          <w:sz w:val="16"/>
          <w:szCs w:val="16"/>
          <w:lang w:val="pt-BR"/>
        </w:rPr>
        <w:t xml:space="preserve"> IU witaminy E</w:t>
      </w:r>
      <w:r>
        <w:rPr>
          <w:rFonts w:cs="Arial" w:ascii="Arial" w:hAnsi="Arial"/>
          <w:sz w:val="16"/>
          <w:szCs w:val="16"/>
          <w:lang w:val="pt-BR"/>
        </w:rPr>
        <w:t xml:space="preserve"> na kg zapewnia mieszanina Octanu RRR-alfa-tokoferylu (1.200 IU) i formuły Trouw AO mix, która przejmuje fukcję witaminy E jako antyoksydanta / 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Uma atividade antioxidante equivalente à da 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Vitamina E de </w:t>
      </w:r>
      <w:r>
        <w:rPr>
          <w:rFonts w:eastAsia="Times New Roman" w:cs="Arial" w:ascii="Arial" w:hAnsi="Arial"/>
          <w:b/>
          <w:bCs/>
          <w:sz w:val="16"/>
          <w:szCs w:val="16"/>
          <w:lang w:val="pt-PT" w:eastAsia="nl-NL"/>
        </w:rPr>
        <w:t>2.400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 UI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 por quilograma é proporcionada por uma mistura de acetato de RRR-alfa-tocoferilo (1.200 UI) e Trouw AO mix que pode substituir a função antioxidante da vitamina E / 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Ekvivalentní antioxidační aktivita </w:t>
      </w:r>
      <w:r>
        <w:rPr>
          <w:rFonts w:eastAsia="Times New Roman" w:cs="Arial" w:ascii="Arial" w:hAnsi="Arial"/>
          <w:b/>
          <w:bCs/>
          <w:sz w:val="16"/>
          <w:szCs w:val="16"/>
          <w:lang w:val="cs-CZ" w:eastAsia="nl-NL"/>
        </w:rPr>
        <w:t>2.400</w:t>
      </w:r>
      <w:r>
        <w:rPr>
          <w:rFonts w:eastAsia="Times New Roman" w:cs="Arial" w:ascii="Arial" w:hAnsi="Arial"/>
          <w:b/>
          <w:sz w:val="16"/>
          <w:szCs w:val="16"/>
          <w:lang w:val="cs-CZ" w:eastAsia="nl-NL"/>
        </w:rPr>
        <w:t xml:space="preserve"> IU vitamínu E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 na kg výrobku se poskytne směsí RRR-alfa-tokoferyl acetátu (1.200 IU) a Trouw AO mix, která může nahradit antioxidační funkci vitamínu E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pt-PT" w:eastAsia="nl-NL"/>
        </w:rPr>
      </w:pPr>
      <w:r>
        <w:rPr>
          <w:rFonts w:eastAsia="Times New Roman" w:cs="Arial" w:ascii="Arial" w:hAnsi="Arial"/>
          <w:sz w:val="16"/>
          <w:szCs w:val="16"/>
          <w:lang w:val="pt-PT" w:eastAsia="nl-NL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2500 gram per dier (600 kg) per dag gevoerd worden / Dieses Ergänzungsfutter darf wegen des gegenüber Alleinfuttermitteln höheren Gehaltes an Zusatzstoffen an Pferde (600 kg) nur bis zu 25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2500 grams per animal (600 kg) per day / Dette foder kan fodres maksimum med 2500 gram pr. dag pr. Dyr (600 kg) / Cet aliment peut être administré à raison de maximum 25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25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25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25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25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2500 g/zvíře (600 kg)/den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Soja-eiwitconcentraat / Gist / Getoaste sojabonenvlokken / Calciumcarbonaat / Lijnolie / Dextrose / Citruspulp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Roggenfuttermehl / Sojaproteinkonzentrat / Hefe / Sojabohnenflocken, getoastet / Calciumcarbonat / Leinsamenöl / Traubenzucker / Zitrustrest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 xml:space="preserve">Alfalfa / Rye middlings / Soya (bean) protein concentrate / Yeast / Toasted soybean flakes / Calcium carbonate / Linseedoil / Dextrose / Citruspulp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Soja(bønne)proteinkoncentrat / Gær / Ristede flager af soyabønner / Calciumcarbonat / Hørfrø olie / Dextrose / Citruskva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centré protéique de soja / Levure / Flocons de (graines de) soja toasté(e) / 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Huile de lin / Dextrose</w:t>
      </w:r>
      <w:r>
        <w:rPr>
          <w:rFonts w:cs="Arial" w:ascii="Arial" w:hAnsi="Arial"/>
          <w:sz w:val="16"/>
          <w:szCs w:val="16"/>
          <w:lang w:val="it-IT"/>
        </w:rPr>
        <w:t xml:space="preserve"> / Pulpe d’agrumes</w:t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centrado de proteina de soja (haba) / Levaduras / Copos de habas de soja tostada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Aceite de semilla de lino / Dextrosa</w:t>
      </w:r>
      <w:r>
        <w:rPr>
          <w:rFonts w:cs="Arial" w:ascii="Arial" w:hAnsi="Arial"/>
          <w:sz w:val="16"/>
          <w:szCs w:val="16"/>
          <w:lang w:val="it-IT"/>
        </w:rPr>
        <w:t xml:space="preserve"> / Pulpa de cítricos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>Luzern / Rågklifoder / Proteinkoncentrat av soja / Jäst / Rostade sojabönor, flingor / Kalciumkarbonat / Linfröolja / Dextros / Citruspressmassa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Koncentrat białka sojowego / Drożdże / Płatki sojowe toastowan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Dekstroza</w:t>
      </w:r>
      <w:r>
        <w:rPr>
          <w:rFonts w:cs="Arial" w:ascii="Arial" w:hAnsi="Arial"/>
          <w:sz w:val="16"/>
          <w:szCs w:val="16"/>
          <w:lang w:val="it-IT"/>
        </w:rPr>
        <w:t xml:space="preserve"> / Pulpa cytrusow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centrado de proteína de soja (feijão) / Levedura / Flocos de soja tostad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Dextrose / </w:t>
      </w:r>
      <w:r>
        <w:rPr>
          <w:rFonts w:cs="Arial" w:ascii="Arial" w:hAnsi="Arial"/>
          <w:sz w:val="16"/>
          <w:szCs w:val="16"/>
          <w:lang w:val="it-IT"/>
        </w:rPr>
        <w:t>Polpa de citrinos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ojoproteinový koncentrát / Kvasnice / Sójové vločky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Dextróza</w:t>
      </w:r>
      <w:r>
        <w:rPr>
          <w:rFonts w:cs="Arial" w:ascii="Arial" w:hAnsi="Arial"/>
          <w:sz w:val="16"/>
          <w:szCs w:val="16"/>
          <w:lang w:val="it-IT"/>
        </w:rPr>
        <w:t xml:space="preserve"> / Citrusová pulpa</w:t>
        <w:tab/>
        <w:t xml:space="preserve">    </w:t>
        <w:tab/>
        <w:t xml:space="preserve">  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2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25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8:00Z</dcterms:created>
  <dc:creator>vvand</dc:creator>
  <dc:description/>
  <cp:keywords/>
  <dc:language>en-US</dc:language>
  <cp:lastModifiedBy>Silke van de Weijer</cp:lastModifiedBy>
  <dcterms:modified xsi:type="dcterms:W3CDTF">2018-08-06T07:18:00Z</dcterms:modified>
  <cp:revision>2</cp:revision>
  <dc:subject/>
  <dc:title>PAVO Compleet SPECIM</dc:title>
</cp:coreProperties>
</file>